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’namdi Langl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Turt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sitory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patial- The author in this book was not quite clear on how the story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ted to the title however the orders were used strongly in this article like when s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s about their bring a pink floyd cd, or her tv being on top of a desk, with the co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towards the tv. Spatial order was used very ofter in this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nsory- Sensory was also used heavily in this article. The author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cle talks in detail about joe getting a sandwich and how he could always smell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ey taste of the cold turkey. The author talks about watching a movie with cind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ing to cindy’s stereo system. The author also explain drinking a pop soda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ch while watching horror fi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bstract- The author does explains certain thing like the items i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or how cindy sat on the couch but with abstract detail. Not concrete detail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osition she was in or were she sat on the couch. The author also does not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asty smell of the turkey sandwich. The author just says it’s a nasty smell.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was very abstract in those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ncrete- The last paragraph was concrete. The author was very speci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he/she saw. The author doesn’t leave you wondering how cindy’s house l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uthor gives conrete info on the color, texture, its surrounding. Explains how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hicles were parked near it, the color of the grass and other concrete information.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did not keep the reader guessing at 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0:36:00Z</dcterms:created>
  <dc:creator>Aesha</dc:creator>
  <dc:description/>
  <dc:language>en-US</dc:language>
  <cp:lastModifiedBy>Aesha</cp:lastModifiedBy>
  <dcterms:modified xsi:type="dcterms:W3CDTF">2008-12-18T00:59:00Z</dcterms:modified>
  <cp:revision>1</cp:revision>
  <dc:subject/>
  <dc:title>N’namdi Langley </dc:title>
</cp:coreProperties>
</file>